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TECSANTE256 - Acquisition d’équipements de préparation d’échantillons pour microscopie électronique pour l’IEMN de l’Université de Lille dans le cadre du FEDER TECSANTE</w:t>
      </w:r>
    </w:p>
    <w:p>
      <w:pPr>
        <w:pStyle w:val="Normal"/>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994850824"/>
      <w:bookmarkStart w:id="1" w:name="__Fieldmark__0_1994850824"/>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994850824"/>
      <w:bookmarkStart w:id="3" w:name="__Fieldmark__1_1994850824"/>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994850824"/>
            <w:bookmarkStart w:id="5" w:name="__Fieldmark__2_1994850824"/>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994850824"/>
            <w:bookmarkStart w:id="7" w:name="__Fieldmark__3_1994850824"/>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994850824"/>
            <w:bookmarkStart w:id="9" w:name="__Fieldmark__4_1994850824"/>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994850824"/>
            <w:bookmarkStart w:id="11" w:name="__Fieldmark__5_1994850824"/>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994850824"/>
      <w:bookmarkStart w:id="13" w:name="__Fieldmark__6_1994850824"/>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994850824"/>
      <w:bookmarkStart w:id="15" w:name="__Fieldmark__7_1994850824"/>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 xml:space="preserve">Marché TECSANTE256 – </w:t>
          </w:r>
        </w:p>
        <w:p>
          <w:pPr>
            <w:pStyle w:val="Normal"/>
            <w:jc w:val="center"/>
            <w:rPr>
              <w:rFonts w:ascii="Marianne" w:hAnsi="Marianne" w:cs="Arial"/>
              <w:b/>
              <w:b/>
              <w:i/>
              <w:i/>
              <w:iCs/>
              <w:sz w:val="18"/>
              <w:szCs w:val="18"/>
            </w:rPr>
          </w:pPr>
          <w:r>
            <w:rPr>
              <w:rFonts w:cs="Arial" w:ascii="Marianne" w:hAnsi="Marianne"/>
              <w:b/>
              <w:i/>
              <w:iCs/>
              <w:sz w:val="18"/>
              <w:szCs w:val="18"/>
            </w:rPr>
            <w:t xml:space="preserve">Equipements de préparation d’échantillons pour microscopie électronique – </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Laboratoire IEMN – FEDER TECSANTE</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24T06:44:00Z</dcterms:modified>
  <cp:revision>29</cp:revision>
  <dc:subject/>
  <dc:title>MISE A JOUR AVRIL 2007</dc:title>
</cp:coreProperties>
</file>